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RHUBARB TARTS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Shortcrust pastr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Fill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 yolk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corn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50 ml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 whit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drops pure vanilla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Topp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Rhubarb compo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filling, put the egg yolks, flour, cornflour and one tablespoon of the sugar together in a bowl.  Add two tablespoons of the milk and whisk together until light and fluff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remaining milk in a heavy saucepan until it reaches boiling poi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p the hot milk onto the egg yolk mixture and beat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inse out the milk pan, return the mixture to the rinsed-out pan and bring to boiling point, stirring vigorous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p this custard into a clean bowl and chill, covered with baking paper to prevent a skin form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the custard is cool, beat the egg whites with the remaining sugar and the vanilla to make a thick meringue and whisk this into the cust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eep the custard in the refrigerator until ready to ser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serve, spoon the custard into the pastry shell.  Place a spoonful of rhubarb compote on top of the custard.  Dust with icing sugar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06:00Z</dcterms:created>
  <dc:creator>Jiuan Jiuan Kok</dc:creator>
  <dc:description/>
  <cp:keywords/>
  <dc:language>en-US</dc:language>
  <cp:lastModifiedBy>john wilson</cp:lastModifiedBy>
  <cp:lastPrinted>2012-10-30T11:49:00Z</cp:lastPrinted>
  <dcterms:modified xsi:type="dcterms:W3CDTF">2013-03-11T23:00:00Z</dcterms:modified>
  <cp:revision>4</cp:revision>
  <dc:subject/>
  <dc:title/>
</cp:coreProperties>
</file>